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751627546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220636125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840885279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222312627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47602859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458175810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